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Kayak by Debbie Spring:</w:t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e-Reading:  Think-Pair-Sha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With a partner, discuss the following questions and write down your answers.  Be prepared to share your answers with the class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 treat people with physical disabilities differently from people who do not have a physical disability? If yes, how so? Why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agine that you lost the use of your legs and had to use a wheelchair for the rest of your life.  How would your life change as a result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uring Reading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</w:rPr>
        <w:tab/>
        <w:t>As we read the story, look for any figurative language that we’ve discussed in class.  Also, as we read, make note of the following by either highlighting or underlining when necessary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Setting detail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haracteriz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Conflict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fter Reading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 xml:space="preserve">Answer the following questions, and then complete the table on the back of this sheet.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dentify the protagonist of the story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o or what is the antagonist of the story?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d at least two examplesof personification in the story (hint – there are at least 4 on the first page of the story!)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1790</wp:posOffset>
                </wp:positionH>
                <wp:positionV relativeFrom="paragraph">
                  <wp:posOffset>102235</wp:posOffset>
                </wp:positionV>
                <wp:extent cx="1295400" cy="581025"/>
                <wp:effectExtent l="635" t="635" r="635" b="22860"/>
                <wp:wrapNone/>
                <wp:docPr id="1" name="Right Arrow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81040"/>
                        </a:xfrm>
                        <a:prstGeom prst="rightArrow">
                          <a:avLst>
                            <a:gd name="adj1" fmla="val 50000"/>
                            <a:gd name="adj2" fmla="val 49993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Turn Ov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" fillcolor="black" stroked="f" o:allowincell="f" style="position:absolute;margin-left:427.7pt;margin-top:8.05pt;width:101.95pt;height:45.7pt;mso-wrap-style:squar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Turn Over</w:t>
                      </w:r>
                    </w:p>
                  </w:txbxContent>
                </v:textbox>
                <v:fill o:detectmouseclick="t" color2="black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glish, Gr. 9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s of a story</w:t>
      </w:r>
    </w:p>
    <w:p>
      <w:pPr>
        <w:pStyle w:val="Normal"/>
        <w:pBdr>
          <w:bottom w:val="single" w:sz="4" w:space="1" w:color="000000"/>
        </w:pBdr>
        <w:rPr/>
      </w:pPr>
      <w:r>
        <w:rPr/>
        <w:t>Parts of a Story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363"/>
        <w:gridCol w:w="4164"/>
      </w:tblGrid>
      <w:tr>
        <w:trPr>
          <w:trHeight w:val="36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t of story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hat it is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ow do you know? Give  examples from the story</w:t>
            </w:r>
          </w:p>
        </w:tc>
      </w:tr>
      <w:tr>
        <w:trPr>
          <w:trHeight w:val="164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tting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int of view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Characterization –</w:t>
            </w:r>
            <w:r>
              <w:rPr>
                <w:rFonts w:cs="Times New Roman" w:ascii="Times New Roman" w:hAnsi="Times New Roman"/>
              </w:rPr>
              <w:t xml:space="preserve"> what kind of people are the characters in the story? (nice? Mean? Two-faced? Etc.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sa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sie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flic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l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rnal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7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m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851" w:right="9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00:00Z</dcterms:created>
  <dc:creator>Newman, Ruth</dc:creator>
  <dc:description/>
  <dc:language>en-US</dc:language>
  <cp:lastModifiedBy>Newman, Ruth</cp:lastModifiedBy>
  <dcterms:modified xsi:type="dcterms:W3CDTF">2011-02-08T22:00:00Z</dcterms:modified>
  <cp:revision>2</cp:revision>
  <dc:subject/>
  <dc:title/>
</cp:coreProperties>
</file>